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5428615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5428615" cy="674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229100</wp:posOffset>
                </wp:positionV>
                <wp:extent cx="2857500" cy="800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72"/>
                                <w:szCs w:val="72"/>
                              </w:rPr>
                              <w:t>Blue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3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72"/>
                          <w:szCs w:val="72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72"/>
                          <w:szCs w:val="72"/>
                        </w:rPr>
                        <w:t>Blue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2971800" cy="914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72"/>
                                <w:szCs w:val="72"/>
                              </w:rPr>
                              <w:t>Green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3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72"/>
                          <w:szCs w:val="72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72"/>
                          <w:szCs w:val="72"/>
                        </w:rPr>
                        <w:t>Green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857500" cy="148590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  <w:t>New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  <w:t>New Desig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  <w:t>Cre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  <w:t>New Id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  <w:t>New Desig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971800" cy="1143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-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  <w:t>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  <w:t>Organ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2286000" cy="30861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thinking is needed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’s the next step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hats do I need to use now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7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thinking is needed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’s the next step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hats do I need to use now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00</wp:posOffset>
                </wp:positionV>
                <wp:extent cx="2171700" cy="2514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What other ways can I solve this probl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1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What other ways can I solve this proble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4899025" cy="6400800"/>
            <wp:effectExtent l="0" t="0" r="0" b="0"/>
            <wp:wrapTight wrapText="bothSides">
              <wp:wrapPolygon edited="0">
                <wp:start x="-41" y="0"/>
                <wp:lineTo x="-41" y="21567"/>
                <wp:lineTo x="21600" y="21567"/>
                <wp:lineTo x="21600" y="0"/>
                <wp:lineTo x="-41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5428615" cy="6743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3086100" cy="5372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372280"/>
                          <a:chOff x="0" y="0"/>
                          <a:chExt cx="3086280" cy="5372280"/>
                        </a:xfrm>
                      </wpg:grpSpPr>
                      <wps:wsp>
                        <wps:cNvSpPr txBox="1"/>
                        <wps:spPr>
                          <a:xfrm>
                            <a:off x="343080" y="1486080"/>
                            <a:ext cx="2400480" cy="27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hat is wro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ill it wor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hat are disadvantages of idea/situation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308628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nap ITC;Curlz MT" w:hAnsi="Snap ITC;Curlz MT" w:eastAsia="Times New Roman" w:cs="Snap ITC;Curlz MT"/>
                                  <w:color w:val="FFFFFF"/>
                                  <w:lang w:val="en-NZ" w:bidi="ar-SA"/>
                                </w:rPr>
                                <w:t>Black 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Snap ITC;Curlz MT" w:hAnsi="Snap ITC;Curlz MT" w:eastAsia="Times New Roman" w:cs="Snap ITC;Curlz MT"/>
                                  <w:color w:val="FFFFFF"/>
                                  <w:lang w:val="en-NZ" w:bidi="ar-SA"/>
                                </w:rPr>
                                <w:t>Weakne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Snap ITC;Curlz MT" w:hAnsi="Snap ITC;Curlz MT" w:eastAsia="Times New Roman" w:cs="Snap ITC;Curlz MT"/>
                                  <w:color w:val="FFFFFF"/>
                                  <w:lang w:val="en-NZ" w:bidi="ar-SA"/>
                                </w:rPr>
                                <w:t>Bad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-9pt;width:243pt;height:423pt" coordorigin="8460,-180" coordsize="4860,8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9001;top:2160;width:37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hat is wron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ill it work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hat are disadvantages of idea/situation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8460;top:6840;width:48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nap ITC;Curlz MT" w:hAnsi="Snap ITC;Curlz MT" w:eastAsia="Times New Roman" w:cs="Snap ITC;Curlz MT"/>
                            <w:color w:val="FFFFFF"/>
                            <w:lang w:val="en-NZ" w:bidi="ar-SA"/>
                          </w:rPr>
                          <w:t>Black Ha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8641;top:-180;width:46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Snap ITC;Curlz MT" w:hAnsi="Snap ITC;Curlz MT" w:eastAsia="Times New Roman" w:cs="Snap ITC;Curlz MT"/>
                            <w:color w:val="FFFFFF"/>
                            <w:lang w:val="en-NZ" w:bidi="ar-SA"/>
                          </w:rPr>
                          <w:t>Weakness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Snap ITC;Curlz MT" w:hAnsi="Snap ITC;Curlz MT" w:eastAsia="Times New Roman" w:cs="Snap ITC;Curlz MT"/>
                            <w:color w:val="FFFFFF"/>
                            <w:lang w:val="en-NZ" w:bidi="ar-SA"/>
                          </w:rPr>
                          <w:t>Bad Point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543300" cy="6858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sz w:val="70"/>
                                <w:szCs w:val="70"/>
                              </w:rPr>
                              <w:t>Yellow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33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sz w:val="70"/>
                          <w:szCs w:val="70"/>
                        </w:rPr>
                      </w:pPr>
                      <w:r>
                        <w:rPr>
                          <w:rFonts w:cs="Snap ITC;Curlz MT" w:ascii="Snap ITC;Curlz MT" w:hAnsi="Snap ITC;Curlz MT"/>
                          <w:sz w:val="70"/>
                          <w:szCs w:val="70"/>
                        </w:rPr>
                        <w:t>Yellow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b/>
                                <w:bCs/>
                                <w:sz w:val="56"/>
                                <w:szCs w:val="56"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;Curlz MT" w:hAnsi="Snap ITC;Curlz MT" w:cs="Snap ITC;Curlz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;Curlz MT" w:ascii="Snap ITC;Curlz MT" w:hAnsi="Snap ITC;Curlz MT"/>
                                <w:b/>
                                <w:bCs/>
                                <w:sz w:val="56"/>
                                <w:szCs w:val="56"/>
                              </w:rPr>
                              <w:t>Good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b/>
                          <w:bCs/>
                          <w:sz w:val="56"/>
                          <w:szCs w:val="56"/>
                        </w:rPr>
                        <w:t>Streng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;Curlz MT" w:hAnsi="Snap ITC;Curlz MT" w:cs="Snap ITC;Curlz MT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nap ITC;Curlz MT" w:ascii="Snap ITC;Curlz MT" w:hAnsi="Snap ITC;Curlz MT"/>
                          <w:b/>
                          <w:bCs/>
                          <w:sz w:val="56"/>
                          <w:szCs w:val="56"/>
                        </w:rPr>
                        <w:t>Good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2286000" cy="30861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y will it wor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ow will it help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Advantages of the idea/sit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8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y will it wor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ow will it help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Advantages of the idea/situ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10515600" cy="6972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0" cy="6972480"/>
                          <a:chOff x="0" y="0"/>
                          <a:chExt cx="10515600" cy="69724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5314320" cy="6743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314320" cy="67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480" y="514332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White H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26000"/>
                              <a:ext cx="2629080" cy="103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Fac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2057400"/>
                              <a:ext cx="194328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What information do we have/need? How do we get it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5486400" cy="6972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486400" cy="697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86080" y="5257800"/>
                              <a:ext cx="2857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Red H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49040"/>
                              <a:ext cx="2971800" cy="11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Feeling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Snap ITC;Curlz MT" w:hAnsi="Snap ITC;Curlz MT" w:eastAsia="Times New Roman" w:cs="Snap ITC;Curlz MT"/>
                                    <w:color w:val="auto"/>
                                    <w:lang w:val="en-NZ" w:bidi="ar-SA"/>
                                  </w:rPr>
                                  <w:t>Emo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400480"/>
                              <a:ext cx="228600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ow do I feel about thi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ow do others feel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72pt;width:828pt;height:549pt" coordorigin="-1260,-1440" coordsize="16560,10980">
                <v:group id="shape_0" style="position:absolute;left:-1260;top:-1260;width:8369;height:10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60;top:-1260;width:8368;height:106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684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White Ha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356;width:4139;height:1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Fac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1980;width:3059;height:4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What information do we have/need? How do we get it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60;top:-1440;width:8640;height:10980">
                  <v:shape id="shape_0" stroked="f" o:allowincell="f" style="position:absolute;left:6660;top:-1440;width:8639;height:1097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000;top:6840;width:449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Red Ha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212;width:4679;height:1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Feeling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Snap ITC;Curlz MT" w:hAnsi="Snap ITC;Curlz MT" w:eastAsia="Times New Roman" w:cs="Snap ITC;Curlz MT"/>
                              <w:color w:val="auto"/>
                              <w:lang w:val="en-NZ" w:bidi="ar-SA"/>
                            </w:rPr>
                            <w:t>Emoti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2340;width:359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ow do I feel about this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ow do others feel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02:00Z</dcterms:created>
  <dc:creator>Barbara</dc:creator>
  <dc:description/>
  <cp:keywords/>
  <dc:language>en-US</dc:language>
  <cp:lastModifiedBy>Educating NZ</cp:lastModifiedBy>
  <cp:lastPrinted>2005-03-15T12:49:00Z</cp:lastPrinted>
  <dcterms:modified xsi:type="dcterms:W3CDTF">2008-11-05T04:02:00Z</dcterms:modified>
  <cp:revision>2</cp:revision>
  <dc:subject/>
  <dc:title> </dc:title>
</cp:coreProperties>
</file>